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40850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393854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17054025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